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exueller Missbrauch – so kann ich mich schützen!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72"/>
          <w:szCs w:val="72"/>
        </w:rPr>
      </w:pPr>
      <w:r>
        <w:rPr>
          <w:rFonts w:cs="Bradley Hand ITC" w:ascii="Bradley Hand ITC" w:hAnsi="Bradley Hand ITC"/>
          <w:b/>
          <w:sz w:val="72"/>
          <w:szCs w:val="72"/>
        </w:rPr>
        <w:t>Acht Regel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Wenn ich das Haus verlasse, sage ich meinen Eltern immer, zu wem und wohin ich geh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ch spreche niemals mit Fremden und werde mich niemals überreden lassen, irgendwo hinzugehen mit jemanden, den meine Eltern nicht kenn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ch werde zu jedem NEIN sagen, auch zu einem Erwachsenen, wenn er versucht, mich in einer Art und Weise zu berühren, die ich nicht ma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ch werde schnell weglaufen von jemanden, der versucht, mich zu berühren oder mitzunehmen. Ich werde schreien „Das ist nicht mein Papa oder meine Mama“ und „Helft mir“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ch werde es meinen Eltern erzählen, wenn jemand versucht, mich in einer Art und Weise zu berühren, die ich nicht ma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ch brauche vor meinen Eltern keine Geheimnisse zu haben; ich werde ihnen von den Dingen oder Leuten erzählen, die mir Angst mach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ine Eltern lieben mich, sie werden mir zuhören und mir helfen, wenn ich verstört bi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Wenn jemand versucht mich zu berühren oder mich bedroht, dann sind meine Regeln: </w:t>
      </w:r>
      <w:r>
        <w:rPr>
          <w:rFonts w:cs="Arial" w:ascii="Arial" w:hAnsi="Arial"/>
          <w:b/>
          <w:sz w:val="22"/>
          <w:szCs w:val="22"/>
        </w:rPr>
        <w:t>NEIN</w:t>
      </w:r>
      <w:r>
        <w:rPr>
          <w:rFonts w:cs="Arial" w:ascii="Arial" w:hAnsi="Arial"/>
          <w:sz w:val="22"/>
          <w:szCs w:val="22"/>
        </w:rPr>
        <w:t xml:space="preserve"> sagen! </w:t>
      </w:r>
      <w:r>
        <w:rPr>
          <w:rFonts w:cs="Arial" w:ascii="Arial" w:hAnsi="Arial"/>
          <w:b/>
          <w:sz w:val="22"/>
          <w:szCs w:val="22"/>
        </w:rPr>
        <w:t>Weglaufen</w:t>
      </w:r>
      <w:r>
        <w:rPr>
          <w:rFonts w:cs="Arial" w:ascii="Arial" w:hAnsi="Arial"/>
          <w:sz w:val="22"/>
          <w:szCs w:val="22"/>
        </w:rPr>
        <w:t xml:space="preserve">! Es jemanden </w:t>
      </w:r>
      <w:r>
        <w:rPr>
          <w:rFonts w:cs="Arial" w:ascii="Arial" w:hAnsi="Arial"/>
          <w:b/>
          <w:sz w:val="22"/>
          <w:szCs w:val="22"/>
        </w:rPr>
        <w:t>erzählen</w:t>
      </w:r>
      <w:r>
        <w:rPr>
          <w:rFonts w:cs="Arial" w:ascii="Arial" w:hAnsi="Arial"/>
          <w:sz w:val="22"/>
          <w:szCs w:val="22"/>
        </w:rPr>
        <w:t>!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(Quelle: National Missing Children`s Locate Center, Kanada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Kostenloser Kinder- und Jugendnotruf: 0800 – 111 0 333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exueller Missbrauch – so kann ich mich schützen!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72"/>
          <w:szCs w:val="72"/>
        </w:rPr>
      </w:pPr>
      <w:r>
        <w:rPr>
          <w:rFonts w:cs="Bradley Hand ITC" w:ascii="Bradley Hand ITC" w:hAnsi="Bradley Hand ITC"/>
          <w:b/>
          <w:sz w:val="72"/>
          <w:szCs w:val="72"/>
        </w:rPr>
        <w:t>Acht Regel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Wenn ich das Haus verlasse, sage ich meinen Eltern immer, zu  wem und wohin ich geh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ch spreche niemals mit Fremden und werde mich niemals überreden lassen, irgendwo hinzugehen mit jemanden, den meine Eltern nicht kenn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ch werde zu jedem NEIN sagen, auch zu einem Erwachsenen, wenn er versucht, mich in einer Art und Weise zu berühren, die ich nicht ma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ch werde schnell weglaufen von jemanden, der versucht, mich zu berühren oder mitzunehmen. Ich werde schreien „Das ist nicht mein Papa oder meine Mama“ und „Helft mir“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ch werde es meinen Eltern erzählen, wenn jemand versucht, mich in einer Art und Weise zu berühren, die ich nicht ma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ch brauche vor meinen Eltern keine Geheimnisse zu haben; ich werde ihnen von den Dingen oder Leuten erzählen, die mir Angst mach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ine Eltern lieben mich, sie werden mir zuhören und mir helfen, wenn ich verstört bi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Wenn jemand versucht mich zu berühren oder mich bedroht, dann sind meine Regeln: </w:t>
      </w:r>
      <w:r>
        <w:rPr>
          <w:rFonts w:cs="Arial" w:ascii="Arial" w:hAnsi="Arial"/>
          <w:b/>
          <w:sz w:val="22"/>
          <w:szCs w:val="22"/>
        </w:rPr>
        <w:t>NEIN</w:t>
      </w:r>
      <w:r>
        <w:rPr>
          <w:rFonts w:cs="Arial" w:ascii="Arial" w:hAnsi="Arial"/>
          <w:sz w:val="22"/>
          <w:szCs w:val="22"/>
        </w:rPr>
        <w:t xml:space="preserve"> sagen! </w:t>
      </w:r>
      <w:r>
        <w:rPr>
          <w:rFonts w:cs="Arial" w:ascii="Arial" w:hAnsi="Arial"/>
          <w:b/>
          <w:sz w:val="22"/>
          <w:szCs w:val="22"/>
        </w:rPr>
        <w:t>Weglaufen</w:t>
      </w:r>
      <w:r>
        <w:rPr>
          <w:rFonts w:cs="Arial" w:ascii="Arial" w:hAnsi="Arial"/>
          <w:sz w:val="22"/>
          <w:szCs w:val="22"/>
        </w:rPr>
        <w:t xml:space="preserve">! Es jemanden </w:t>
      </w:r>
      <w:r>
        <w:rPr>
          <w:rFonts w:cs="Arial" w:ascii="Arial" w:hAnsi="Arial"/>
          <w:b/>
          <w:sz w:val="22"/>
          <w:szCs w:val="22"/>
        </w:rPr>
        <w:t>erzählen</w:t>
      </w:r>
      <w:r>
        <w:rPr>
          <w:rFonts w:cs="Arial" w:ascii="Arial" w:hAnsi="Arial"/>
          <w:sz w:val="22"/>
          <w:szCs w:val="22"/>
        </w:rPr>
        <w:t>!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(Quelle: National Missing Children`s Locate Center, Kanada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Kostenloser Kinder- und Jugendnotruf: 0800 – 111 0 333</w:t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7:10:00Z</dcterms:created>
  <dc:creator>R</dc:creator>
  <dc:description/>
  <cp:keywords/>
  <dc:language>en-US</dc:language>
  <cp:lastModifiedBy>R</cp:lastModifiedBy>
  <cp:lastPrinted>2006-02-08T18:43:00Z</cp:lastPrinted>
  <dcterms:modified xsi:type="dcterms:W3CDTF">2006-02-08T17:45:00Z</dcterms:modified>
  <cp:revision>1</cp:revision>
  <dc:subject/>
  <dc:title>Sexueller Missbrauch – so kann ich mich schützen</dc:title>
</cp:coreProperties>
</file>